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545849658"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807170174"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1133451083"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3958162642"/>
            <w:bookmarkStart w:id="52" w:name="__Fieldmark__0_3958162642"/>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3958162642"/>
            <w:bookmarkStart w:id="54" w:name="__Fieldmark__1_3958162642"/>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3958162642"/>
            <w:bookmarkStart w:id="56" w:name="__Fieldmark__2_3958162642"/>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3958162642"/>
            <w:bookmarkStart w:id="59" w:name="__Fieldmark__3_3958162642"/>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3958162642"/>
            <w:bookmarkStart w:id="61" w:name="__Fieldmark__4_3958162642"/>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3958162642"/>
            <w:bookmarkStart w:id="63" w:name="__Fieldmark__5_3958162642"/>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3958162642"/>
            <w:bookmarkStart w:id="66" w:name="__Fieldmark__6_3958162642"/>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3958162642"/>
            <w:bookmarkStart w:id="68" w:name="__Fieldmark__7_3958162642"/>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3958162642"/>
            <w:bookmarkStart w:id="70" w:name="__Fieldmark__8_3958162642"/>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